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Введение…………………………………………………………..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Исходные данные………………………………………………...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эффективного фонда времени работы предприятия…..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количества оборудования……………………………….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суммарной балансовой стоимости использова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32"/>
        </w:rPr>
        <w:t>оборудования……………………………………………………..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суммарной стоимости основных средств………………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Определение численности основных рабочих…………………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годового ФОТ…………………………………………….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отчислений в государственные внебюджетные фонды..1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32"/>
        </w:rPr>
        <w:t>Расчет в потребности основных средств………………………..1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затрат на производство…………………………………..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 xml:space="preserve">Расчет условно постоянных затрат, переменных затрат 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себестоимости продукции………………………………………..2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Отчет о финансовых результатах предприятия…………………2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Построение графика безубыточности……………………………2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Расчет основных показателей хозяйственной деятельност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предприятия………………………………………………………..2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32"/>
        </w:rPr>
      </w:pPr>
      <w:r>
        <w:rPr>
          <w:sz w:val="32"/>
        </w:rPr>
        <w:t>Используемая литература…………………………………………3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овых экономических условиях, определяемых рыночными отношениями, предприятия организуют производство и сбыт продукции с целью удовлетворения потребностей рынка и получения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тановится реальным тогда, когда производитель располагает возможностью систематически корректировать свои на</w:t>
        <w:softHyphen/>
        <w:t>учно-технические, производственные и сбытовые планы в соответствии с измене</w:t>
        <w:softHyphen/>
        <w:t>ниями рыночной конъюнктуры,  маневрировать собственными материальными и интеллектуальными ресурсам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Данная возможность основывается на точных, своевременных и экономически обоснованных расчетах технико-экономических показателей работы предприят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и проведении расчетов необходимы прикладные и фундаментальные  исследования, применение высокоэффективных новых моделей компьютеров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о позволит предприятию хорошо ориентироваться в ходе и перспективах технико-экономического развития производства, иначе оно может потерпеть крах, безнадежно отстать от конкур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настоящее время неизмеримо вырос интерес предприятий к подготовке лиц,  умеющих квалифицированно проводить расчеты технико-экономических показате</w:t>
        <w:softHyphen/>
        <w:t>ле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На многих предприятиях эта работа ведется на кустарном уровн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этому на передовых предприятиях создаются постоянные подразделения, которые заняты анализом и расчетами экономической дея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Более того, руководители предприятий заботятся о том , чтобы их ближайшими помощниками становились руководители служб маркетинга и главный бухгалтер с новыми, более широкими функциям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Руководство предприятием в условиях рынка начинается с решения вопросов</w:t>
      </w:r>
      <w:r>
        <w:rPr>
          <w:sz w:val="28"/>
          <w:lang w:val="en-US"/>
        </w:rPr>
        <w:t>:</w:t>
      </w:r>
      <w:r>
        <w:rPr>
          <w:sz w:val="28"/>
        </w:rPr>
        <w:t xml:space="preserve"> что производить, сколько, по какой цене продавать</w:t>
      </w:r>
      <w:r>
        <w:rPr>
          <w:sz w:val="28"/>
          <w:lang w:val="en-US"/>
        </w:rPr>
        <w:t>?</w:t>
      </w:r>
      <w:r>
        <w:rPr>
          <w:sz w:val="28"/>
        </w:rPr>
        <w:t xml:space="preserve"> И лишь потом право голоса получают руководители технических служб</w:t>
      </w:r>
      <w:r>
        <w:rPr>
          <w:sz w:val="28"/>
          <w:lang w:val="en-US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ab/>
        <w:t>Конечно, создать службу анализа, способную дать достоверные расчеты технико-экономических показателей работы предприятия, непросто - в стране ощущается огромный дефицит специалистов</w:t>
      </w:r>
      <w:r>
        <w:rPr>
          <w:sz w:val="28"/>
          <w:lang w:val="en-US"/>
        </w:rPr>
        <w:t xml:space="preserve">. </w:t>
      </w: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нятые показ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жим работы предприятия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>
                <w:sz w:val="28"/>
              </w:rPr>
            </w:pPr>
            <w:r>
              <w:rPr>
                <w:sz w:val="28"/>
              </w:rPr>
              <w:t>Число смен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>
                <w:sz w:val="28"/>
              </w:rPr>
            </w:pPr>
            <w:r>
              <w:rPr>
                <w:sz w:val="28"/>
              </w:rPr>
              <w:t>Продолжительность от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1 сме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38 раб.дн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уемые невыходные д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7 дн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Планируемые простои оборудования (% к номинальному фонду време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эффициент выполнения н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имостная структура основных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.Условия для расчёта потребности в оборотных средст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уктура производственного цикла (удельный вес технологического време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Нормы запаса материалов и комплектующих изделий, в календарных дн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60 дне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Удельный вес затрат на материалы и комплектующие изделия в себестоимости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Структура оборотных средств (удельный вес производственных запасов и незавершенного производства в общей сумме оборотных средст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Коэффициент транспортно-заготовитель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имость вспомогательных материалов (в % к стоимости материалов и комплектующих издел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яя норма амортизации основных средств (% в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затраты (в % к рассчитанной общей сумме затрат на производ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ельный вес собственного капит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Уровень рентабельности производства (в % к затратам на производ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27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Доля балансовой прибыли, остающаяся в распоряжении фирмы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304" w:hanging="0"/>
              <w:jc w:val="both"/>
              <w:rPr>
                <w:sz w:val="28"/>
              </w:rPr>
            </w:pPr>
            <w:r>
              <w:rPr>
                <w:sz w:val="28"/>
              </w:rPr>
              <w:t>35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Материалы и комплектующие издел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2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данное 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Норма расхода материалов (усл. ед./ед. продукц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имость материала (руб./усл.ед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Изделие 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выпуска продукции (шт./год.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рма расхода комплектующих изделий (шт./ед.продукции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имость комплектующих изделий (руб./шт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хнология и оборудов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Таблица 3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данное 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выполнения технологической операции (чос/ед.прод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лансовая стоимость единицы оборудования (тыс.руб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Технологическая операция 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1.Расчет эффективного фонда времени работы предприятия</w:t>
      </w:r>
      <w:r>
        <w:rPr>
          <w:b/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Эффективный фонд машинного времени определяется (формула 1.1) как разность между режимным временем и временем просто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          </w:t>
      </w:r>
      <w:r>
        <w:rPr>
          <w:sz w:val="28"/>
        </w:rPr>
        <w:t>Тэф=Треж-Тпрост                              (1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Треж</w:t>
      </w:r>
      <w:r>
        <w:rPr>
          <w:sz w:val="28"/>
        </w:rPr>
        <w:t>- режимный фонд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Тпрост</w:t>
      </w:r>
      <w:r>
        <w:rPr>
          <w:sz w:val="28"/>
        </w:rPr>
        <w:t>- время простое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ежимный фонд времени рассчитывается по формуле (1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реж=Др*Тсм*См*Ксм</w:t>
      </w:r>
      <w:r>
        <w:rPr>
          <w:b/>
          <w:sz w:val="28"/>
        </w:rPr>
        <w:t xml:space="preserve">                   </w:t>
      </w:r>
      <w:r>
        <w:rPr>
          <w:sz w:val="28"/>
        </w:rPr>
        <w:t>(1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Др</w:t>
      </w:r>
      <w:r>
        <w:rPr>
          <w:sz w:val="28"/>
        </w:rPr>
        <w:t>- количество рабочих дней за отчетный период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Тсм</w:t>
      </w:r>
      <w:r>
        <w:rPr>
          <w:sz w:val="28"/>
        </w:rPr>
        <w:t>- продолжительность смены, час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См</w:t>
      </w:r>
      <w:r>
        <w:rPr>
          <w:sz w:val="28"/>
        </w:rPr>
        <w:t>- количество смен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Ксм</w:t>
      </w:r>
      <w:r>
        <w:rPr>
          <w:sz w:val="28"/>
        </w:rPr>
        <w:t>- коэффициент сменност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Количество рабочих дней за отчетный период определяется формула (1.3) как разность между количеством календарных дней за отчетный период и количеством выходных и праздничных дней в отчетном период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р=Дк-Двых-Дпр                               (1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Время простоя определяется по формуле (1.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рос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ж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b/>
          <w:sz w:val="28"/>
        </w:rPr>
        <w:t xml:space="preserve">                                </w:t>
      </w:r>
      <w:r>
        <w:rPr>
          <w:sz w:val="28"/>
        </w:rPr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Треж</w:t>
      </w:r>
      <w:r>
        <w:rPr>
          <w:sz w:val="28"/>
        </w:rPr>
        <w:t>- режимный фонд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Пп</w:t>
      </w:r>
      <w:r>
        <w:rPr>
          <w:sz w:val="28"/>
        </w:rPr>
        <w:t>- плановые просто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i/>
          <w:sz w:val="28"/>
        </w:rPr>
        <w:t>Др</w:t>
      </w:r>
      <w:r>
        <w:rPr>
          <w:sz w:val="28"/>
        </w:rPr>
        <w:t>=365-102-11=25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i/>
          <w:sz w:val="28"/>
        </w:rPr>
        <w:t>Треж</w:t>
      </w:r>
      <w:r>
        <w:rPr>
          <w:sz w:val="28"/>
        </w:rPr>
        <w:t>=252*8*1*1=201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i/>
          <w:sz w:val="28"/>
        </w:rPr>
        <w:t>Тпрост</w:t>
      </w:r>
      <w:r>
        <w:rPr>
          <w:sz w:val="28"/>
        </w:rPr>
        <w:t>=2016*4%=80,6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i/>
          <w:sz w:val="28"/>
        </w:rPr>
        <w:t>Тэф</w:t>
      </w:r>
      <w:r>
        <w:rPr>
          <w:sz w:val="28"/>
        </w:rPr>
        <w:t>=2016-80,64=1935,3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2.Расчет количества оборудования по технологическим операция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Количество оборудования рассчитывается как произведение планового выпуска продукции и продолжительности технологической операции деленное на эффективный фонд машинного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эф</m:t>
            </m:r>
          </m:den>
        </m:f>
      </m:oMath>
      <w:r>
        <w:rPr>
          <w:sz w:val="28"/>
        </w:rPr>
        <w:t xml:space="preserve">                                            </w:t>
      </w:r>
      <w:r>
        <w:rPr>
          <w:sz w:val="28"/>
        </w:rPr>
        <w:t>(2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Пв</w:t>
      </w:r>
      <w:r>
        <w:rPr>
          <w:sz w:val="28"/>
        </w:rPr>
        <w:t>- плановый выпуск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То</w:t>
      </w:r>
      <w:r>
        <w:rPr>
          <w:sz w:val="28"/>
        </w:rPr>
        <w:t>-продолжительность технологической опера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Тэф</w:t>
      </w:r>
      <w:r>
        <w:rPr>
          <w:sz w:val="28"/>
        </w:rPr>
        <w:t>- эффективный фонд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1 технологическая операция:  40000*0,3/1935,36=6,2=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2 технологическая операция:  40000*2,0/1935,36=41,3=4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3 технологическая операция:  40000*1,5/1935,36=3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3.Расчет суммарной балансовой стоимости использования оборудова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Стоимость использования оборудования рассчитывается как произведение количества оборудования на балансовую стоимость единицы оборудования, в тыс.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1 технологическая операция:  6*2,0=12                            тыс.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1 технологическая операция:  41*9=369                           тыс.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1 технологическая операция:  31*10,0=310                      тыс.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Суммарная балансовая стоимость использования оборудования будет равна: 12+369+310=691 (тыс.руб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  <w:t>4.Расчет суммарной стоимости основных средст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Основные средства- это часть имущества, используемая в качестве средства труда при производстве продукции, выполнении работ или оказании услуг, либо для управления организации в течении периода, превышающего 12 месяце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tbl>
      <w:tblPr>
        <w:tblW w:w="9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26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сновных средст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Структура основных средств          в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даточ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7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5.Определение численности основных производственных рабочи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</w:rPr>
      </w:pPr>
      <w:r>
        <w:rPr>
          <w:sz w:val="28"/>
        </w:rPr>
        <w:t>Баланс рабочего времени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</w:tc>
      </w:tr>
      <w:tr>
        <w:trPr>
          <w:trHeight w:val="9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лендарный фонд (дн.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ходные и праздничные дни (дн.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овой фонд рабочего времени (дн.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Невыходы по уважительным причинам (дн.)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/>
            </w:pPr>
            <w:r>
              <w:rPr>
                <w:sz w:val="28"/>
              </w:rPr>
              <w:t>Очередные и дополнительные отпуска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>
                <w:sz w:val="28"/>
              </w:rPr>
            </w:pPr>
            <w:r>
              <w:rPr>
                <w:sz w:val="28"/>
              </w:rPr>
              <w:t>Учебный отпуск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>
                <w:sz w:val="28"/>
              </w:rPr>
            </w:pPr>
            <w:r>
              <w:rPr>
                <w:sz w:val="28"/>
              </w:rPr>
              <w:t>Дни болезни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/>
            </w:pPr>
            <w:r>
              <w:rPr>
                <w:sz w:val="28"/>
              </w:rPr>
              <w:t>Дни выполнения государственных обязанностей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635" w:leader="none"/>
              </w:tabs>
              <w:spacing w:lineRule="auto" w:line="360"/>
              <w:ind w:left="1635" w:hanging="360"/>
              <w:rPr/>
            </w:pPr>
            <w:r>
              <w:rPr>
                <w:sz w:val="28"/>
              </w:rPr>
              <w:t>С разрешением администрации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59" w:leader="none"/>
              </w:tabs>
              <w:spacing w:lineRule="auto" w:line="360"/>
              <w:rPr/>
            </w:pPr>
            <w:r>
              <w:rPr>
                <w:sz w:val="28"/>
              </w:rPr>
              <w:t>Максимально возможный фонд рабочего времени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5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яя продолжительность рабочего дня (час.)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о возможный фонд рабочег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определении бюджета рабочего времени одного работника составляется баланс рабочего време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В балансе определяется номинальный фонд рабочего времени, который равен разности календарного фонда и дней праздничных и выходны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Также здесь определяется полезный (эффективный) фонд рабочего време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Фпол=Фнамин-Дневыходов            (5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В плановом балансе рабочего времени количество дней невыходов устанавливается исходя из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spacing w:lineRule="auto" w:line="360"/>
        <w:ind w:left="1560" w:hanging="360"/>
        <w:rPr/>
      </w:pPr>
      <w:r>
        <w:rPr>
          <w:sz w:val="28"/>
        </w:rPr>
        <w:t>Количество дней невыходов по очередным и дополнительным отпускам устанавливается в зависимости от продолжительности отпуска установленному по законодательству, с учетом дополнительных дней отпуска из-за вредных условий труда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spacing w:lineRule="auto" w:line="360"/>
        <w:ind w:left="1560" w:hanging="360"/>
        <w:rPr>
          <w:sz w:val="28"/>
        </w:rPr>
      </w:pPr>
      <w:r>
        <w:rPr>
          <w:sz w:val="28"/>
        </w:rPr>
        <w:t>Количество дней невыходов по болезни устанавливается на основе данных за прошлые года с учетом планируемых организационно-технических мероприятий по улучшению условий труда, сокращению случаев травматизма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spacing w:lineRule="auto" w:line="360"/>
        <w:ind w:left="1560" w:hanging="360"/>
        <w:rPr/>
      </w:pPr>
      <w:r>
        <w:rPr>
          <w:sz w:val="28"/>
        </w:rPr>
        <w:t>Количество дней невыходов по учебным отпускам определяется исходя из количества студентов заочников и продолжительности учебных отпуск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сту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аб</m:t>
            </m:r>
          </m:den>
        </m:f>
      </m:oMath>
      <w:r>
        <w:rPr>
          <w:sz w:val="28"/>
        </w:rPr>
        <w:t xml:space="preserve">               </w:t>
      </w:r>
      <w:r>
        <w:rPr>
          <w:sz w:val="28"/>
        </w:rPr>
        <w:t>(5.2)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418" w:leader="none"/>
          <w:tab w:val="left" w:pos="1560" w:leader="none"/>
        </w:tabs>
        <w:spacing w:lineRule="auto" w:line="360"/>
        <w:ind w:left="1560" w:hanging="360"/>
        <w:rPr>
          <w:sz w:val="28"/>
        </w:rPr>
      </w:pPr>
      <w:r>
        <w:rPr>
          <w:sz w:val="28"/>
        </w:rPr>
        <w:t>Невыходы с разрешением администрации определяется на основе средних данных за прошлые г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Численность основных производственных рабочих рассчитывается по формуле (5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   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пла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 xml:space="preserve">                                          </w:t>
      </w:r>
      <w:r>
        <w:rPr>
          <w:sz w:val="28"/>
        </w:rPr>
        <w:t>(5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,    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>план</w:t>
      </w:r>
      <w:r>
        <w:rPr>
          <w:sz w:val="28"/>
        </w:rPr>
        <w:t>- плановый объем выпуска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</w:t>
      </w:r>
      <w:r>
        <w:rPr>
          <w:b/>
          <w:i/>
          <w:sz w:val="28"/>
        </w:rPr>
        <w:t>Т</w:t>
      </w:r>
      <w:r>
        <w:rPr>
          <w:sz w:val="28"/>
        </w:rPr>
        <w:t>- время выполнения ручных (механизированных) операц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</w:t>
      </w:r>
      <w:r>
        <w:rPr>
          <w:b/>
          <w:i/>
          <w:sz w:val="28"/>
        </w:rPr>
        <w:t>Фп</w:t>
      </w:r>
      <w:r>
        <w:rPr>
          <w:sz w:val="28"/>
        </w:rPr>
        <w:t>- полезный эффективный фонд рабочего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</w:t>
      </w:r>
      <w:r>
        <w:rPr>
          <w:b/>
          <w:i/>
          <w:sz w:val="28"/>
        </w:rPr>
        <w:t>К</w:t>
      </w:r>
      <w:r>
        <w:rPr>
          <w:sz w:val="28"/>
        </w:rPr>
        <w:t>- коэффициент выполнения нор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Из таблицы 4 видно, что время выполнения ручных операций равно 1,0 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А время выполнения механизированных операций – (0,3+2,0+1,5), т.е равно 3,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Следовательн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руч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             </w:t>
      </w:r>
      <w:r>
        <w:rPr>
          <w:sz w:val="28"/>
        </w:rPr>
        <w:t>(чел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меха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</w:rPr>
        <w:t xml:space="preserve">       </w:t>
      </w:r>
      <w:r>
        <w:rPr>
          <w:sz w:val="28"/>
        </w:rPr>
        <w:t>(чел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Значит численность основных производственных рабочих, составляе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Ч=Чручн.+Чмехан=30+116=146 (чел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6.Расчет годового фонда оплаты тру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Общий фонд оплаты труда складывается из годовых фондов оплаты труда отдельных категорий работников: рабочих сдельщиков и руководителей, специалистов, служащи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Для расчета фонда оплаты труда рабочих сдельщиков разрабатывают тарифную сетку. Тарифная сетка представляет собой таблицу, в которой для каждого разряда работ установлены тарифные коэффициенты и тарифные став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Тарифные коэффициенты показывают во сколько раз тарифная ставка, начиная со второго, больше тарифной ставки первого разря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Тарифная ставка определяет размер оплаты труда рабочих на различных видах работ за единицу рабочего време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Для определения тарифной сетки тарифную ставку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а примем в соответствии с минимальной ставкой за месяц, принятой по тарифному соглашению между отраслевым профсоюзом и администрацией предприятия- 35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ча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ме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</w:t>
      </w:r>
      <w:r>
        <w:rPr>
          <w:sz w:val="28"/>
        </w:rPr>
        <w:t xml:space="preserve">(6.1)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Тчас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часовая тарифная ставка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Тмес</w:t>
      </w:r>
      <w:r>
        <w:rPr>
          <w:sz w:val="28"/>
        </w:rPr>
        <w:t>- минимальная ставка за месяц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Дмес</w:t>
      </w:r>
      <w:r>
        <w:rPr>
          <w:sz w:val="28"/>
        </w:rPr>
        <w:t>- среднее количество рабочих дне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  <w:lang w:val="en-US"/>
        </w:rPr>
        <w:t>t</w:t>
      </w:r>
      <w:r>
        <w:rPr>
          <w:sz w:val="28"/>
        </w:rPr>
        <w:t>- продолжительность рабочего дн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ча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      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арифная сетк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3"/>
        <w:gridCol w:w="992"/>
        <w:gridCol w:w="992"/>
        <w:gridCol w:w="992"/>
        <w:gridCol w:w="993"/>
        <w:gridCol w:w="85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Тарифный коэффици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рифная ст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ценка за единицу продукции по средней тарифной ставке исполнителей и норме време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в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</w:t>
      </w:r>
      <w:r>
        <w:rPr>
          <w:sz w:val="28"/>
        </w:rPr>
        <w:t>(6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Нвр</w:t>
      </w:r>
      <w:r>
        <w:rPr>
          <w:sz w:val="28"/>
        </w:rPr>
        <w:t>- норма времен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Тчас ср</w:t>
      </w:r>
      <w:r>
        <w:rPr>
          <w:sz w:val="28"/>
        </w:rPr>
        <w:t>- средняя тарифная став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Норма времени- это время в течении которого должна изготавливаться единица продукции одним или группой работников определенной квалификации в данных организационно- технических условия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Средняя тарифная ставка рассчитывается как сумма произведений тарифных ставок на количество рабочих этих разрядов деленное на это же количество рабочих.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den>
        </m:f>
      </m:oMath>
      <w:r>
        <w:rPr>
          <w:sz w:val="28"/>
        </w:rPr>
        <w:t xml:space="preserve">                    (6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14370</wp:posOffset>
                </wp:positionH>
                <wp:positionV relativeFrom="paragraph">
                  <wp:posOffset>36830</wp:posOffset>
                </wp:positionV>
                <wp:extent cx="274320" cy="10972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3.1pt;margin-top:2.9pt;width:21.5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Количество рабочих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ряда- 3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Количество рабочих</w:t>
      </w:r>
      <w:r>
        <w:rPr>
          <w:sz w:val="28"/>
          <w:lang w:val="en-US"/>
        </w:rPr>
        <w:t xml:space="preserve"> IV </w:t>
      </w:r>
      <w:r>
        <w:rPr>
          <w:sz w:val="28"/>
        </w:rPr>
        <w:t xml:space="preserve">разряда- 54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88690</wp:posOffset>
                </wp:positionH>
                <wp:positionV relativeFrom="paragraph">
                  <wp:posOffset>95885</wp:posOffset>
                </wp:positionV>
                <wp:extent cx="13716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 146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7.5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 146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Количество рабочих</w:t>
      </w:r>
      <w:r>
        <w:rPr>
          <w:sz w:val="28"/>
          <w:lang w:val="en-US"/>
        </w:rPr>
        <w:t xml:space="preserve"> V </w:t>
      </w:r>
      <w:r>
        <w:rPr>
          <w:sz w:val="28"/>
        </w:rPr>
        <w:t>разряда- 3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Количество рабочих</w:t>
      </w:r>
      <w:r>
        <w:rPr>
          <w:sz w:val="28"/>
          <w:lang w:val="en-US"/>
        </w:rPr>
        <w:t xml:space="preserve"> VI </w:t>
      </w:r>
      <w:r>
        <w:rPr>
          <w:sz w:val="28"/>
        </w:rPr>
        <w:t xml:space="preserve">разряда- 24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      </w:t>
      </w:r>
      <w:r>
        <w:rPr>
          <w:sz w:val="28"/>
        </w:rPr>
        <w:t>(руб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час/ед.прод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е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lang w:val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Руководители, специалисты и служащие.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жно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ирек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сси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спектор по кадра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вор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Итоговая численность всех работающих на предприятии составила: 146+13=159 (чел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Годовой фонд оплаты труда рабочих сдельщиков, а также руководителей, специалистов и служащих отображен в таблице 5 и таблице 6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63"/>
        <w:gridCol w:w="426"/>
        <w:gridCol w:w="567"/>
        <w:gridCol w:w="708"/>
        <w:gridCol w:w="1134"/>
        <w:gridCol w:w="426"/>
        <w:gridCol w:w="3402"/>
        <w:gridCol w:w="425"/>
      </w:tblGrid>
      <w:tr>
        <w:trPr>
          <w:trHeight w:val="1260" w:hRule="atLeast"/>
        </w:trPr>
        <w:tc>
          <w:tcPr>
            <w:tcW w:w="863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Годовой фонд оплаты труда рабочих сдельщи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за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5235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Годовой фонд оплаты труда руководителей, специалистов и 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за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3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95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51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6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17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96260</w:t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лата основн и доп. отп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936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за меся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3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4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7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лата за раб. в тяж. усл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2992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еверн и район коэф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 w:val="24"/>
              </w:rPr>
              <w:t>Доплата за многосмен. ре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624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пл за совм проф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опл за совмещ. Профе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624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м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руб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936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м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%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О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 w:val="24"/>
              </w:rPr>
              <w:t>По тариф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624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ФОТ за меся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уб/е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6,5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 w:val="28"/>
              </w:rPr>
              <w:t>Количество че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ч.с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уб/ча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,4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 w:val="28"/>
              </w:rPr>
              <w:t>Оклад за меся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в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ча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фесс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Директор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Гл.бухгалтер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Кассир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 xml:space="preserve">Инсп. по кадр 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113" w:hanging="360"/>
              <w:rPr>
                <w:sz w:val="28"/>
              </w:rPr>
            </w:pPr>
            <w:r>
              <w:rPr>
                <w:sz w:val="28"/>
              </w:rPr>
              <w:t>дворн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вып продукц по план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Шт/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Общий фонд оплаты труда составляет: 1523520+196260=1719780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7.Расчет отчислений в государственные внебюджетные фонд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Государственные внебюджетные фонды образованы в соответствии с законодательством РФ и предназначены для социальной защиты граждан. К ним относятся Пенсионный фонд (28%), Фонд социального страхования (5,4% и 1,8%), Фонд обязательного медицинского страхования и Фонд занятости насел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985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Норма отчис от з/пл, 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бщий годо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личина отчислений  за год</w:t>
            </w:r>
          </w:p>
        </w:tc>
      </w:tr>
      <w:tr>
        <w:trPr>
          <w:trHeight w:val="1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нсионный фон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Фонд социального страхов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Фонд обязательного медицинского страхов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нд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  <w:t>1719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1538,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868,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956,0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912,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796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40,3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693071,34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8.Расчет потребности в оборотных средства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Для нормального функционирования каждого предприятия необходимы оборотные средства, представляющие собой денежные средства, используемые предприятием для приобретения оборотных фондов и фондов обращ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2770</wp:posOffset>
                </wp:positionH>
                <wp:positionV relativeFrom="paragraph">
                  <wp:posOffset>219710</wp:posOffset>
                </wp:positionV>
                <wp:extent cx="640080" cy="27432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7.3pt" to="195.45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Оборотные средст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28770</wp:posOffset>
                </wp:positionH>
                <wp:positionV relativeFrom="paragraph">
                  <wp:posOffset>3175</wp:posOffset>
                </wp:positionV>
                <wp:extent cx="640080" cy="27432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0.25pt" to="375.4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397" w:gutter="0" w:header="720" w:top="776" w:footer="1247" w:bottom="13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Оборотные фонды                             (обслужив сферу производства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Фонды обращения                       (обслужив сферу обращения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680" w:gutter="0" w:header="720" w:top="776" w:footer="72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8290</wp:posOffset>
                </wp:positionH>
                <wp:positionV relativeFrom="paragraph">
                  <wp:posOffset>-1270</wp:posOffset>
                </wp:positionV>
                <wp:extent cx="548640" cy="5486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pt" to="65.85pt,4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457200" cy="54864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66.6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71570</wp:posOffset>
                </wp:positionH>
                <wp:positionV relativeFrom="paragraph">
                  <wp:posOffset>29845</wp:posOffset>
                </wp:positionV>
                <wp:extent cx="365760" cy="51752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35pt" to="317.85pt,4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51730</wp:posOffset>
                </wp:positionH>
                <wp:positionV relativeFrom="paragraph">
                  <wp:posOffset>29845</wp:posOffset>
                </wp:positionV>
                <wp:extent cx="365760" cy="51752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.35pt" to="418.6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</w:p>
    <w:p>
      <w:pPr>
        <w:sectPr>
          <w:type w:val="continuous"/>
          <w:pgSz w:w="11906" w:h="16838"/>
          <w:pgMar w:left="1418" w:right="680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8"/>
          <w:u w:val="single"/>
        </w:rPr>
        <w:t>в запасе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топливо, материалы, комплектующие, покупн полуфабр, сырье, МБП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6"/>
          <w:u w:val="single"/>
        </w:rPr>
        <w:t>в производстве</w:t>
      </w:r>
      <w:r>
        <w:rPr>
          <w:sz w:val="2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незавершенное производство, полуфабр собствен изготовления, расходы будущих период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8"/>
          <w:u w:val="single"/>
        </w:rPr>
        <w:t>в товарной форме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товары, готовая продукция(на склад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8"/>
          <w:u w:val="single"/>
        </w:rPr>
        <w:t>в денежной форме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денежные средства на расчетном и валютном счете, в кассе, дебиторская задолженность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680" w:gutter="0" w:header="720" w:top="776" w:footer="72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680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Расчет годового расхода материалов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417"/>
        <w:gridCol w:w="1559"/>
        <w:gridCol w:w="1134"/>
        <w:gridCol w:w="140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Вид материалов и комплектующи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 расхода 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 п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товый выпуск продук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Цена единицы материалов и компл. и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овой расх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р2*гр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 в ру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р4*гр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0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820000</w:t>
            </w:r>
          </w:p>
        </w:tc>
      </w:tr>
    </w:tbl>
    <w:p>
      <w:pPr>
        <w:sectPr>
          <w:type w:val="continuous"/>
          <w:pgSz w:w="11906" w:h="16838"/>
          <w:pgMar w:left="1418" w:right="680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 производственных запасов в денежном выраже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Производственные запасы рассчитываются по формуле (8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пр=Дз*Пдн              (8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Дз</w:t>
      </w:r>
      <w:r>
        <w:rPr>
          <w:sz w:val="28"/>
        </w:rPr>
        <w:t>- норма запасов материалов и комплектующих изделий, в днях (дана     в исходных данных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Пдн</w:t>
      </w:r>
      <w:r>
        <w:rPr>
          <w:sz w:val="28"/>
        </w:rPr>
        <w:t>- дневная потребность материалов в денежном выражении (или стоимость дневного расхода материалов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Стоимость дневного расхода материалов рассчитывается делением годового расхода материалов на календарное количество дней в год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>(8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63</m:t>
        </m:r>
      </m:oMath>
      <w:r>
        <w:rPr>
          <w:sz w:val="28"/>
        </w:rPr>
        <w:t xml:space="preserve"> 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Зпр=20*37863=757260   (руб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Структура оборотных средств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о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ротные сред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%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ротные средства в денежном выражен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енные запас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завершенное производ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товая продук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биторская задолженност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Б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72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9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36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9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00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/>
              </w:rPr>
              <w:instrText xml:space="preserve"> =SUM(above) </w:instrText>
            </w:r>
            <w:r>
              <w:rPr>
                <w:sz w:val="28"/>
                <w:lang w:val="en-US"/>
              </w:rPr>
            </w:r>
            <w:r>
              <w:rPr>
                <w:sz w:val="28"/>
                <w:lang w:val="en-US"/>
              </w:rPr>
              <w:fldChar w:fldCharType="separate"/>
            </w:r>
            <w:r>
              <w:rPr>
                <w:sz w:val="28"/>
                <w:lang w:val="en-US"/>
              </w:rPr>
              <w:t>1081800</w:t>
            </w:r>
            <w:r/>
            <w:r>
              <w:rPr>
                <w:sz w:val="28"/>
                <w:lang w:val="en-US"/>
              </w:rPr>
              <w:fldChar w:fldCharType="end"/>
            </w:r>
            <w:r>
              <w:rPr>
                <w:sz w:val="28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Производственные запасы- это предметы труда, подготовленные для запуска в производственный процесс; состоят они из сырья, основных и вспомогательных материалов, топлива, горючего покупных полуфабрикатов и комплектующих изделий, тары и тарных материалов, запасных частей для текущего ремонта основных фон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Незавершенное производство-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 законченные полностью производством в одних цехах предприятия и подлежащие дальнейшей обработке в других цехах того же предприят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Готовая продукция- изделия, прошедшие все стадии обработки и принятые отделом технического контрол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Денежные средства- сумма наличных средств в кассе предприятия, свободных денежных средств, хранящихся на расчетном, валютном и других счетах в банке, а также ценные бумаги (акцизы, векселя) и денежные документы (оплаченные путевки, проездные билеты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9.Расчет затрат на производ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Транспортные расходы рассчитываются по формул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</w:t>
      </w:r>
      <w:r>
        <w:rPr>
          <w:sz w:val="28"/>
        </w:rPr>
        <w:t>Тр.рас=Кт*Пгод                   (9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Кт</w:t>
      </w:r>
      <w:r>
        <w:rPr>
          <w:sz w:val="28"/>
        </w:rPr>
        <w:t>- коэффициент транспортно- заготовительных расходов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</w:t>
      </w:r>
      <w:r>
        <w:rPr>
          <w:b/>
          <w:i/>
          <w:sz w:val="28"/>
        </w:rPr>
        <w:t>Пгод</w:t>
      </w:r>
      <w:r>
        <w:rPr>
          <w:sz w:val="28"/>
        </w:rPr>
        <w:t>- годовой расход материал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р.рас=0,08*13820000=1105600    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чет стоимости вспомогательных материал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го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</w:t>
      </w:r>
      <w:r>
        <w:rPr>
          <w:sz w:val="28"/>
        </w:rPr>
        <w:t>(9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Св</w:t>
      </w:r>
      <w:r>
        <w:rPr>
          <w:sz w:val="28"/>
        </w:rPr>
        <w:t>- стоимость вспомогательных материалов в%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Пгод</w:t>
      </w:r>
      <w:r>
        <w:rPr>
          <w:sz w:val="28"/>
        </w:rPr>
        <w:t>- годовой расход материал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7400</m:t>
        </m:r>
      </m:oMath>
      <w:r>
        <w:rPr>
          <w:sz w:val="28"/>
        </w:rPr>
        <w:t xml:space="preserve">      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Стоимость топлива и энергии, в том числе технологическое топливо и энерг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г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</w:t>
      </w:r>
      <w:r>
        <w:rPr>
          <w:sz w:val="28"/>
        </w:rPr>
        <w:t>(9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Сэ</w:t>
      </w:r>
      <w:r>
        <w:rPr>
          <w:sz w:val="28"/>
        </w:rPr>
        <w:t>- стоимость топлива и энергии в %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Пгод</w:t>
      </w:r>
      <w:r>
        <w:rPr>
          <w:sz w:val="28"/>
        </w:rPr>
        <w:t>- годовой расход материал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2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4800</m:t>
        </m:r>
      </m:oMath>
      <w:r>
        <w:rPr>
          <w:sz w:val="28"/>
        </w:rPr>
        <w:t xml:space="preserve">        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Так как у нас есть оборудование, которое стоит меньше 100 минимальных размеров труда, а следовательно оно относится к МБП, то стоимость этого оборудования будет равна 2000*3=6000 рубл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чет износа МБП: Имбп=6000*50%=3000 (руб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чет материальных затра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Материальные затраты рассчитываются по формул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м=Тр+Ст.в.м+Ст.э+Имбп+Пгод                     (9.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м=1105600+967400+1934800+3000+13820000=17830800 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чет средней нормы амортизации основных средст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Амортизационные отчисления- это денежное выражение износа. Они относятся на себестоимость продукции, услу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Размер амортизационных отчислений устанавливается в % к балансовой стоимости основных фондов и называется нормами амортизационных отчислений. Нормы амортизационных отчислений дифференцированы по видам основных фондов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оф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</w:t>
      </w:r>
      <w:r>
        <w:rPr>
          <w:sz w:val="28"/>
        </w:rPr>
        <w:t>(9.5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Агод</w:t>
      </w:r>
      <w:r>
        <w:rPr>
          <w:sz w:val="28"/>
        </w:rPr>
        <w:t>- годовая амортизац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</w:rPr>
        <w:t>оф</w:t>
      </w:r>
      <w:r>
        <w:rPr>
          <w:sz w:val="28"/>
        </w:rPr>
        <w:t>- балансовая стоимость основных фонд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а</w:t>
      </w:r>
      <w:r>
        <w:rPr>
          <w:sz w:val="28"/>
        </w:rPr>
        <w:t>- норма амортизации основных средств в%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г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00</m:t>
        </m:r>
      </m:oMath>
      <w:r>
        <w:rPr>
          <w:sz w:val="28"/>
        </w:rPr>
        <w:t xml:space="preserve">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Прочие затраты рассчитываются, как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.затр=(Агод+ФОТ+Офот+Мз)*%            (9.6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Агод</w:t>
      </w:r>
      <w:r>
        <w:rPr>
          <w:sz w:val="28"/>
        </w:rPr>
        <w:t>- годовая амортизац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ФОТ</w:t>
      </w:r>
      <w:r>
        <w:rPr>
          <w:sz w:val="28"/>
        </w:rPr>
        <w:t>-общий фонд оплаты труда работник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Оф</w:t>
      </w:r>
      <w:r>
        <w:rPr>
          <w:sz w:val="28"/>
        </w:rPr>
        <w:t>- отчисления на социальные нуж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Мз</w:t>
      </w:r>
      <w:r>
        <w:rPr>
          <w:sz w:val="28"/>
        </w:rPr>
        <w:t>- материальные затрат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%</w:t>
      </w:r>
      <w:r>
        <w:rPr>
          <w:sz w:val="28"/>
        </w:rPr>
        <w:t>- прочие затраты в 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.затр=(176400+1719780+693071,34+17830800)*9%=20420051 (руб)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 основе всех затрат составим смету затрат на производ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Смета затрат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237"/>
        <w:gridCol w:w="1560"/>
      </w:tblGrid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эле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/>
              <w:t>Тыс.руб/год</w:t>
            </w:r>
          </w:p>
        </w:tc>
      </w:tr>
      <w:tr>
        <w:trPr>
          <w:trHeight w:val="2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4"/>
              </w:rPr>
              <w:t>Материальные затр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В элементе «материальные затраты» отражается стоимость приобретаемых со стороны для производства продукции сырья и материалов, комплектующих изделий и полуфабрикатов, топлива и энергии всех видов, расходуемых как на технологические цели, так и на обслуживание производства (отопление зданий, транспортные работы и т.д.). Из затрат на материальные ресурсы исключается стоимость возвратных отходов, под которыми понимаются остатки сырья, материалов, теплоносителей, образовавшихся в процессе производства продукции,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830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4"/>
              </w:rPr>
              <w:t>Затраты на оплату тру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В состав «затрат на оплату труда» входят расходы на оплату труда основного производственного персонала предприятия, включая премии рабочим и служащим за производственные результаты, стимулирующие и компенсирующие выплаты, в том числе компенсации по оплате труда в связи с повышением цен в пределах норм, предусмотренных законом, компенсации в установленным законодательством размерах женщинам, находящимся в частично оплачиваемом отпуске по уходу за ребенком до достижения им определенного возраста, а также затраты на оплату труда не состоящих в штате предприятия работников, занятых в основной деятельности. В состав затрат на оплату труда включаются: выплата заработной платы за фактически выполненную работу в соответствии с принятыми на предприятии формами и системами оплаты труда; стоимость продукции выдаваемой в порядке натуральной оплаты работникам; выплаты стимулирующего характера (надбавки за профессиональное мастерство); надбавки и доплаты за работу в ночное время, сверхурочную работу, работу в многосменном режиме, за совмещение профессий, за работу в тяжелых, вредных условиях и т.д.; стоимость бесплатно предоставленных работникам коммунальных услуг, питания и продуктов, затраты на оплату предоставленного работникам бесплатного жилья; стоимость бесплатно выдаваемых предметов, остающихся в личном пользовании (форменная одежда); оплата очередных и дополнительных отпусков; компенсация за неиспользованный отпуск; оплата льготных часов подростков; перерыв в работе матерей для кормления ребенка; времени связанного с  выполнением гос. Обязанностей (донорство), выплата работников высвобождаемым с предприятий в связи с реорганизацией, сокращением численности работников; вознаграждения за выслугу лет, выплаты по районным коэффициентам; надбавки за непрерывный стаж работы в районах с тяжелыми природными условиями; оплата учебных отпусков; доплата в случае временной утраты трудоспособности; затраты связанные с повышением квалификации работников; оплата труда работников за работу по договорам, если расчеты производятся самим предприятием и другие виды выплат, включаемых в Ф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9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4"/>
              </w:rPr>
              <w:t>Отчисления на соц нуж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В элементе «отчисления на социальные нужды» отражаются обязательные отчисления по установленным нормам органами государственного и не государственного социального страхования, пенсионного фонда, Государственного фонда занятости и медицинского страхования от затрат на оплату труда работников, включаемых в себестоимость продукции (работ, услуг) по элементу «затраты на оплату труда»(кроме тех видов оплаты, на которые страховые взносы не начисляютс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307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 xml:space="preserve">В элементе «амортизация основных средств» входит сумма амортизационных отчислений на полное восстановление основных производственных фондов, отчисленная исходя из их балансовой стоимости и установленных норм, включая и ускоренную амортизацию их активной част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4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z w:val="28"/>
              </w:rPr>
              <w:t>К «прочим расходам» относятся налоги, сборы, платежи, отчисления в страховые фонды и др. обязательные отчисления, платежи за выбросы загрязняющих веществ, вознаграждения за рационализаторские предложения и изобретения, затраты на оплату процентов по полученным кредитам, оплата работ по сертификации  продукции, затраты на командировки, плата сторонним организациям за охрану, за подготовку и переподготовку кадров, гарантийный ремонт и обслуживание, оплата услуг связи, вычислительных центров, плата за аренду и другие затраты не вошедшие в раннее перечисленные элемен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20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40840102,3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Таким образом, группировка затрат по статьям калькуляции отражает место возникновения этих затрат и применяется для планирования, учета и калькулирования затрат на производство и реализацию единицы продукции, всей товарной проду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10.Расчет условно постоянных затрат, переменных затрат и себестоимости проду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В зависимости от отношения к объему производства затраты делятся на условно постоянные и переменны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К условно постоянным относятся расходы, которые не изменяются или изменяются частично при изменении объема производства (арендная плата, амортизационные отчисления и т.д.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бщ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з-</w:t>
      </w:r>
      <w:r>
        <w:rPr>
          <w:rFonts w:eastAsia="Symbol" w:cs="Symbol" w:ascii="Symbol" w:hAnsi="Symbol"/>
          <w:sz w:val="40"/>
        </w:rPr>
        <w:t></w:t>
      </w:r>
      <w:r>
        <w:rPr>
          <w:sz w:val="24"/>
        </w:rPr>
        <w:t>общ                             (10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Собщ</w:t>
      </w:r>
      <w:r>
        <w:rPr>
          <w:sz w:val="28"/>
        </w:rPr>
        <w:t>- условно постоянные расхо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b/>
          <w:i/>
          <w:sz w:val="28"/>
        </w:rPr>
        <w:t></w:t>
      </w:r>
      <w:r>
        <w:rPr>
          <w:b/>
          <w:i/>
          <w:sz w:val="28"/>
        </w:rPr>
        <w:t>з</w:t>
      </w:r>
      <w:r>
        <w:rPr>
          <w:sz w:val="28"/>
        </w:rPr>
        <w:t>- сумма затрат по смет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>общ</w:t>
      </w:r>
      <w:r>
        <w:rPr>
          <w:sz w:val="24"/>
        </w:rPr>
        <w:t xml:space="preserve">- </w:t>
      </w:r>
      <w:r>
        <w:rPr>
          <w:sz w:val="28"/>
        </w:rPr>
        <w:t>общие переменные расходы на весь годовой объем производст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К переменным затратам относятся затраты, которые изменяются при изменении объемов производства продукции (затраты на сырье, топливо и энергию, на технологические нужды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40"/>
        </w:rPr>
        <w:t></w:t>
      </w:r>
      <w:r>
        <w:rPr>
          <w:sz w:val="24"/>
        </w:rPr>
        <w:t>общ</w:t>
      </w:r>
      <w:r>
        <w:rPr>
          <w:sz w:val="28"/>
        </w:rPr>
        <w:t>=Зм+Ззс+Зэ                  (10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>общ</w:t>
      </w:r>
      <w:r>
        <w:rPr>
          <w:sz w:val="24"/>
        </w:rPr>
        <w:t xml:space="preserve">- </w:t>
      </w:r>
      <w:r>
        <w:rPr>
          <w:sz w:val="28"/>
        </w:rPr>
        <w:t>общие переменные расходы на весь годовой объем производст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Зм</w:t>
      </w:r>
      <w:r>
        <w:rPr>
          <w:sz w:val="28"/>
        </w:rPr>
        <w:t>- затраты на материалы, комплектующие изделия и транспортно заготовительные расхо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Ззс</w:t>
      </w:r>
      <w:r>
        <w:rPr>
          <w:sz w:val="28"/>
        </w:rPr>
        <w:t>- годовая заработная плата рабочих сдельщиков с отчислениями на социальные нуж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</w:t>
      </w:r>
      <w:r>
        <w:rPr>
          <w:b/>
          <w:i/>
          <w:sz w:val="28"/>
        </w:rPr>
        <w:t>Зэ</w:t>
      </w:r>
      <w:r>
        <w:rPr>
          <w:sz w:val="28"/>
        </w:rPr>
        <w:t>- затраты на топливо и энергию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40"/>
        </w:rPr>
        <w:t></w:t>
      </w:r>
      <w:r>
        <w:rPr>
          <w:sz w:val="24"/>
        </w:rPr>
        <w:t>общ=</w:t>
      </w:r>
      <w:r>
        <w:rPr>
          <w:sz w:val="28"/>
        </w:rPr>
        <w:t>17830800+1934800+1523520+(1523520*40,3%)=21903098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бщ=40840102,34-21903098=18937004,34     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считаем переменные расходы, приходящиеся на единицу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40"/>
        </w:rPr>
        <w:t></w:t>
      </w:r>
      <w:r>
        <w:rPr>
          <w:sz w:val="24"/>
        </w:rPr>
        <w:t>ед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                      (10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>ед</w:t>
      </w:r>
      <w:r>
        <w:rPr>
          <w:sz w:val="24"/>
        </w:rPr>
        <w:t xml:space="preserve">- </w:t>
      </w:r>
      <w:r>
        <w:rPr>
          <w:sz w:val="28"/>
        </w:rPr>
        <w:t>переменные расходы, приходящиеся на единицу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>общ</w:t>
      </w:r>
      <w:r>
        <w:rPr>
          <w:sz w:val="24"/>
        </w:rPr>
        <w:t xml:space="preserve">- </w:t>
      </w:r>
      <w:r>
        <w:rPr>
          <w:sz w:val="28"/>
        </w:rPr>
        <w:t>общие переменные расходы на весь годовой объем производст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b/>
          <w:i/>
          <w:sz w:val="28"/>
          <w:lang w:val="en-US"/>
        </w:rPr>
        <w:t>Q</w:t>
      </w:r>
      <w:r>
        <w:rPr>
          <w:i/>
          <w:sz w:val="28"/>
        </w:rPr>
        <w:t xml:space="preserve">- </w:t>
      </w:r>
      <w:r>
        <w:rPr>
          <w:sz w:val="28"/>
        </w:rPr>
        <w:t>объем выпуска продукции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40"/>
        </w:rPr>
        <w:t></w:t>
      </w:r>
      <w:r>
        <w:rPr>
          <w:sz w:val="24"/>
        </w:rPr>
        <w:t>ед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030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 xml:space="preserve">       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Определим себестоимость единицы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Себестоимость продукции- это совокупность затрат на производство и реализации продукции в денежном выражен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щ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 xml:space="preserve">ед     </w:t>
      </w:r>
      <w:r>
        <w:rPr>
          <w:sz w:val="28"/>
        </w:rPr>
        <w:t xml:space="preserve">              (10.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  </w:t>
      </w:r>
      <w:r>
        <w:rPr>
          <w:b/>
          <w:i/>
          <w:sz w:val="28"/>
          <w:lang w:val="en-US"/>
        </w:rPr>
        <w:t>St</w:t>
      </w:r>
      <w:r>
        <w:rPr>
          <w:sz w:val="28"/>
          <w:lang w:val="en-US"/>
        </w:rPr>
        <w:t>-</w:t>
      </w:r>
      <w:r>
        <w:rPr>
          <w:sz w:val="28"/>
        </w:rPr>
        <w:t xml:space="preserve"> себестоимость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</w:t>
      </w:r>
      <w:r>
        <w:rPr>
          <w:b/>
          <w:i/>
          <w:sz w:val="28"/>
          <w:lang w:val="en-US"/>
        </w:rPr>
        <w:t>Q</w:t>
      </w:r>
      <w:r>
        <w:rPr>
          <w:i/>
          <w:sz w:val="28"/>
        </w:rPr>
        <w:t xml:space="preserve">- </w:t>
      </w:r>
      <w:r>
        <w:rPr>
          <w:sz w:val="28"/>
        </w:rPr>
        <w:t>объем выпуска продукции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b/>
          <w:i/>
          <w:sz w:val="40"/>
        </w:rPr>
        <w:t></w:t>
      </w:r>
      <w:r>
        <w:rPr>
          <w:b/>
          <w:i/>
          <w:sz w:val="24"/>
        </w:rPr>
        <w:t>ед</w:t>
      </w:r>
      <w:r>
        <w:rPr>
          <w:sz w:val="24"/>
        </w:rPr>
        <w:t xml:space="preserve">- </w:t>
      </w:r>
      <w:r>
        <w:rPr>
          <w:sz w:val="28"/>
        </w:rPr>
        <w:t xml:space="preserve">переменные расходы, приходящиеся на единицу продукци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St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37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</m:oMath>
      <w:r>
        <w:rPr>
          <w:sz w:val="28"/>
          <w:lang w:val="en-US"/>
        </w:rPr>
        <w:t xml:space="preserve">         (</w:t>
      </w:r>
      <w:r>
        <w:rPr>
          <w:sz w:val="28"/>
        </w:rPr>
        <w:t>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Построим график изменения себестоимости продукции в зависимости от изменения объема выпуска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St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37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1</m:t>
        </m:r>
      </m:oMath>
      <w:r>
        <w:rPr>
          <w:sz w:val="28"/>
          <w:lang w:val="en-US"/>
        </w:rPr>
        <w:t xml:space="preserve">  (</w:t>
      </w:r>
      <w:r>
        <w:rPr>
          <w:sz w:val="28"/>
        </w:rPr>
        <w:t xml:space="preserve">руб)         </w:t>
      </w:r>
      <w:r>
        <w:rPr>
          <w:sz w:val="28"/>
          <w:lang w:val="en-US"/>
        </w:rPr>
        <w:t>St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37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9</m:t>
        </m:r>
      </m:oMath>
      <w:r>
        <w:rPr>
          <w:sz w:val="28"/>
          <w:lang w:val="en-US"/>
        </w:rPr>
        <w:t xml:space="preserve"> 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St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37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4</m:t>
        </m:r>
      </m:oMath>
      <w:r>
        <w:rPr>
          <w:sz w:val="28"/>
          <w:lang w:val="en-US"/>
        </w:rPr>
        <w:t xml:space="preserve">  (руб)         St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37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</m:oMath>
      <w:r>
        <w:rPr>
          <w:sz w:val="28"/>
          <w:lang w:val="en-US"/>
        </w:rPr>
        <w:t xml:space="preserve">   (руб)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i/>
          <w:sz w:val="24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графику изменения себестоимости видно, что при увеличении объема продукции себестоимость снижается, а при её снижении можно получить большую прибыль от реализации того же объема проду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object w:dxaOrig="640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9pt;margin-top:1.25pt;width:331.9pt;height:22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8435412" r:id="rId6"/>
        </w:object>
      </w:r>
      <w:r>
        <w:rPr>
          <w:sz w:val="28"/>
        </w:rPr>
        <w:t xml:space="preserve">         </w:t>
      </w:r>
      <w:r>
        <w:rPr>
          <w:b/>
          <w:sz w:val="32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чет цены единицы проду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Цена единицы продукции рассчитывается по формуле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е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  <w:t>(10.5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b/>
          <w:i/>
          <w:sz w:val="28"/>
        </w:rPr>
        <w:t></w:t>
      </w:r>
      <w:r>
        <w:rPr>
          <w:b/>
          <w:i/>
          <w:sz w:val="28"/>
        </w:rPr>
        <w:t>з</w:t>
      </w:r>
      <w:r>
        <w:rPr>
          <w:sz w:val="28"/>
        </w:rPr>
        <w:t>- сумма затрат по смет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>- уровень рентабельности производства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</w:t>
      </w:r>
      <w:r>
        <w:rPr>
          <w:b/>
          <w:i/>
          <w:sz w:val="28"/>
          <w:lang w:val="en-US"/>
        </w:rPr>
        <w:t>Q</w:t>
      </w:r>
      <w:r>
        <w:rPr>
          <w:i/>
          <w:sz w:val="28"/>
        </w:rPr>
        <w:t xml:space="preserve">- </w:t>
      </w:r>
      <w:r>
        <w:rPr>
          <w:sz w:val="28"/>
        </w:rPr>
        <w:t>объем выпуска продукции (исходные данные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е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40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40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 xml:space="preserve">    </w:t>
      </w:r>
      <w:r>
        <w:rPr>
          <w:sz w:val="28"/>
        </w:rPr>
        <w:t>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д рентабельностью понимается доходность деятельности предприятия, доходность денежных средств вложенных и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В зависимости от направления вложений средств различают следующие показатели рентабельности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активов или имуществ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текущих активо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инвестиций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продаж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текущих затрат (издержки производства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основных фондо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рентабельность отдельных видов проду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11.Отчет о финансовых результатах предприятия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 тыс.руб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ручка (валовой доход) от реализации продукции, услу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86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траты на производство реализованной прод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4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2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ходы от внереализационных опер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1,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по внереализационным операц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лансовая прибы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98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Доля балансовой прибыли в распоряжении фирмы равна произведению балансовой прибыли и доли балансовой прибыли находящейся в распоряжении фирмы в % и равна 11798,9*35%=4129,62 (тыс.руб)=41296200 (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3119"/>
        <w:gridCol w:w="709"/>
        <w:gridCol w:w="850"/>
        <w:gridCol w:w="567"/>
      </w:tblGrid>
      <w:tr>
        <w:trPr>
          <w:trHeight w:val="1438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аланс предприятия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конец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440,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</w:rPr>
              <w:t>17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681,9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48,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419,1</w:t>
            </w:r>
          </w:p>
        </w:tc>
      </w:tr>
      <w:tr>
        <w:trPr>
          <w:trHeight w:val="1388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531,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7,8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684,4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75,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551,81</w:t>
            </w:r>
          </w:p>
        </w:tc>
      </w:tr>
      <w:tr>
        <w:trPr>
          <w:trHeight w:val="3109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с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Источники собственных средств (собственный капита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Расчеты и прочие пассивы (заемный капитал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.1 оплата тру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.2 отчисления на соц. Нужд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</w:rPr>
              <w:t>2.3 расчеты с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Баланс (сумма строк)</w:t>
            </w:r>
          </w:p>
        </w:tc>
      </w:tr>
      <w:tr>
        <w:trPr>
          <w:trHeight w:val="1409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конец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379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746,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96,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6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419,1</w:t>
            </w:r>
          </w:p>
        </w:tc>
      </w:tr>
      <w:tr>
        <w:trPr>
          <w:trHeight w:val="1270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757,2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119,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97,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6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1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551,81</w:t>
            </w:r>
          </w:p>
        </w:tc>
      </w:tr>
      <w:tr>
        <w:trPr>
          <w:trHeight w:val="3406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основные средства и другие внеоборотные активы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153"/>
                <w:tab w:val="clear" w:pos="8306"/>
              </w:tabs>
              <w:ind w:left="473" w:right="113" w:hanging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материальные активы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153"/>
                <w:tab w:val="clear" w:pos="8306"/>
              </w:tabs>
              <w:ind w:left="473" w:right="113" w:hanging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ые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Запасы и затра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</w:rPr>
              <w:t>2.1 Производственные затра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</w:rPr>
              <w:t>2.2 незавершенное производ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</w:rPr>
              <w:t>2.3 Расходы будущих период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.4 Готовая продук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2.5 МБ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 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 Дебиторская задол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Баланс (сумма строк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>Нематериальные активы- это объекты долгосрочного использования (более 1 года) не имеющие материально- вещественного содержания, но обладающие стоимостной оценкой, используемые в производственно хозяйственной деятельности предприятия и приносящие дохо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32"/>
        </w:rPr>
      </w:pPr>
      <w:r>
        <w:object w:dxaOrig="7681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47.75pt;width:496.9pt;height:33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67718365" r:id="rId8"/>
        </w:object>
      </w:r>
      <w:r>
        <w:rPr>
          <w:b/>
          <w:sz w:val="32"/>
        </w:rPr>
        <w:t>12.Построение график безубыточ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  <w:t>Собщ=18937 (тыс 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общ=21903 (тыс 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реал=51867 (тыс 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  <w:lang w:val="en-US"/>
        </w:rPr>
        <w:t>Q</w:t>
      </w:r>
      <w:r>
        <w:rPr>
          <w:sz w:val="28"/>
        </w:rPr>
        <w:t>=40 (тыс 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8"/>
        </w:rPr>
        <w:t xml:space="preserve">Исходя из этих данных я построила график безубыточности, где </w:t>
      </w:r>
      <w:r>
        <w:rPr>
          <w:b/>
          <w:i/>
          <w:sz w:val="28"/>
        </w:rPr>
        <w:t xml:space="preserve">К </w:t>
      </w:r>
      <w:r>
        <w:rPr>
          <w:sz w:val="28"/>
        </w:rPr>
        <w:t>– это критическая точка, которая примерно равна 23 тыс. И если производить и реализовывать продукции меньше, чем критический объем, то предприятие будет иметь убытки- на графике прямая себестоимость выше прямой выручки и наоборот. Если же производить и реализовывать больше критического объема, то у предприятия будет прибыл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b/>
          <w:sz w:val="32"/>
        </w:rPr>
        <w:t>13.Расчет основных показателей хозяйственной деятельности предприят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 xml:space="preserve">12.1 Показатели эффективности использования основных фондов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Фондоотдача</w:t>
      </w:r>
      <w:r>
        <w:rPr>
          <w:sz w:val="28"/>
        </w:rPr>
        <w:t xml:space="preserve"> определяется как отношение стоимости реализованной продукции (выручки) к среднегодовой стоимости основных фон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        </w:t>
      </w:r>
      <w:r>
        <w:rPr>
          <w:sz w:val="28"/>
        </w:rPr>
        <w:t>(руб)                (13.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Это значит, что с каждого рубля вложенного в основные фонды, получили 35рублей 28копеек выручки от реализа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Чем выше показатель ФО, тем эффективнее использование основных фондов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Фондоемкость-</w:t>
      </w:r>
      <w:r>
        <w:rPr>
          <w:sz w:val="28"/>
        </w:rPr>
        <w:t xml:space="preserve"> величина обратная фондоотдач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sz w:val="28"/>
        </w:rPr>
        <w:t xml:space="preserve">     </w:t>
      </w:r>
      <w:r>
        <w:rPr>
          <w:sz w:val="28"/>
        </w:rPr>
        <w:t>(руб)         (13.2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Это значит, что на каждый рубль реализованной продукции приходится 0,028 руб среднегодовой стоимости основных фонд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Чем ниже показатель фондоемкости, тем эффективнее использование основных фондов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Фондовооруженность</w:t>
      </w:r>
      <w:r>
        <w:rPr>
          <w:sz w:val="28"/>
        </w:rPr>
        <w:t xml:space="preserve"> определяется отношением среднегодовой стоимости основных фондов и среднегодовой численности рабочих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 xml:space="preserve">             </w:t>
      </w:r>
      <w:r>
        <w:rPr>
          <w:sz w:val="28"/>
        </w:rPr>
        <w:t>(руб/чел)          (13.3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Показатель фондовооруженности характеризует оснащенность рабочих основными фонда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>12.2 Показатели эффективности использования материальных ресурсов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Материалоотдача</w:t>
      </w:r>
      <w:r>
        <w:rPr>
          <w:sz w:val="28"/>
        </w:rPr>
        <w:t xml:space="preserve"> определяется как отношение стоимости произведенной и реализованной продукции к величине материальных затра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     </w:t>
      </w:r>
      <w:r>
        <w:rPr>
          <w:sz w:val="28"/>
        </w:rPr>
        <w:t>(руб)            (13.4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Это значит, что с каждого рубля произведенных материальных затрат получаем 2рубля 99копеек выручки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 xml:space="preserve">Материалоемкость </w:t>
      </w:r>
      <w:r>
        <w:rPr>
          <w:sz w:val="28"/>
        </w:rPr>
        <w:t>продукции определяется как отношение материальных затрат и выручки от реализации, т.е. материалоемкость является величиной обратной материалоотдач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   </w:t>
      </w:r>
      <w:r>
        <w:rPr>
          <w:sz w:val="28"/>
        </w:rPr>
        <w:t>(руб)          (13.5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Значение материалоемкости показывает величину материальных затрат, содержащихся в каждом рубле выруч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12.3 </w:t>
      </w:r>
      <w:r>
        <w:rPr>
          <w:b/>
          <w:i/>
          <w:sz w:val="28"/>
        </w:rPr>
        <w:t>Оборачиваемость оборотных средст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den>
        </m:f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3.6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Оср</w:t>
      </w:r>
      <w:r>
        <w:rPr>
          <w:sz w:val="28"/>
        </w:rPr>
        <w:t>- средний остаток оборотных средств,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</w:t>
      </w:r>
      <w:r>
        <w:rPr>
          <w:b/>
          <w:i/>
          <w:sz w:val="28"/>
          <w:lang w:val="en-US"/>
        </w:rPr>
        <w:t>t</w:t>
      </w:r>
      <w:r>
        <w:rPr>
          <w:sz w:val="28"/>
        </w:rPr>
        <w:t>- длительность анализируемого периода в календарных дня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>реал</w:t>
      </w:r>
      <w:r>
        <w:rPr>
          <w:sz w:val="28"/>
        </w:rPr>
        <w:t>- выручка от реализа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р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3.7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Он</w:t>
      </w:r>
      <w:r>
        <w:rPr>
          <w:sz w:val="28"/>
        </w:rPr>
        <w:t>- остаток оборотных средств на начало перио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Ок</w:t>
      </w:r>
      <w:r>
        <w:rPr>
          <w:sz w:val="28"/>
        </w:rPr>
        <w:t>- остаток оборотных средств на конец перио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</w:t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t xml:space="preserve">- </w:t>
      </w:r>
      <w:r>
        <w:rPr>
          <w:sz w:val="28"/>
        </w:rPr>
        <w:t>число показателей участвующих в расчет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р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тыс руб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дн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- показывает продолжительность 1-го оборота оборотных средств в днях. Чем меньше </w:t>
      </w:r>
      <w:r>
        <w:rPr>
          <w:sz w:val="28"/>
          <w:lang w:val="en-US"/>
        </w:rPr>
        <w:t>Z</w:t>
      </w:r>
      <w:r>
        <w:rPr>
          <w:sz w:val="28"/>
        </w:rPr>
        <w:t>, тем эффективнее используются оборотные средства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коэффициент оборачиваемости</w:t>
      </w:r>
      <w:r>
        <w:rPr>
          <w:sz w:val="28"/>
        </w:rPr>
        <w:t xml:space="preserve"> (количество оборотов оборотных средств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     </w:t>
      </w:r>
      <w:r>
        <w:rPr>
          <w:sz w:val="28"/>
        </w:rPr>
        <w:t>(руб/руб)              (13.8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Показывает величину выручки получаемой с каждого рубля среднего остатка оборотных средст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            </w:t>
      </w:r>
      <w:r>
        <w:rPr>
          <w:sz w:val="28"/>
        </w:rPr>
        <w:t>(об)                               (13.9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Показывает сколько оборотов совершают оборотные средства в течении анализируемого периода. Чем больше коэффициент оборачиваемости, тем эффективней используются оборотные средства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z w:val="28"/>
        </w:rPr>
        <w:t>Коэффициент загрузки средств в обороте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е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</m:oMath>
      <w:r>
        <w:rPr>
          <w:sz w:val="28"/>
        </w:rPr>
        <w:t xml:space="preserve">           </w:t>
      </w:r>
      <w:r>
        <w:rPr>
          <w:sz w:val="28"/>
        </w:rPr>
        <w:t>(руб/руб)       (13.10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sz w:val="28"/>
        </w:rPr>
        <w:t>Показывает, сколько в среднем оборотных средств было загружено для получения каждого рубля выручки. Чем меньше Кз, тем эффективнее используются оборотные средств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курсовой работе раскрываются некоторые вопросы анализа технико-экономических показателей деятельности предприятия, касающиеся программы вы</w:t>
        <w:softHyphen/>
        <w:t>пуска продукции, технологического процесса изготовления изделий, эффективности использования материалов, ценовой политики, рентабельности и некоторых других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еты дадут возможность получения более точных представлений и выводов о технико-экономических показателях деятельности предприятия</w:t>
      </w:r>
      <w:r>
        <w:rPr>
          <w:sz w:val="28"/>
          <w:lang w:val="en-US"/>
        </w:rPr>
        <w:t>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>итоге расчетов выявляется результативность той или иной производствен</w:t>
        <w:softHyphen/>
        <w:t>ной операции и необходимое ресурсное обеспечени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lang w:val="en-US"/>
        </w:rPr>
      </w:pPr>
      <w:r>
        <w:rPr>
          <w:sz w:val="28"/>
        </w:rPr>
        <w:t>В последующем расчеты будут использованы для выработки управленческих решений</w:t>
      </w:r>
      <w:r>
        <w:rPr>
          <w:sz w:val="28"/>
          <w:lang w:val="en-US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jc w:val="center"/>
        <w:rPr>
          <w:sz w:val="32"/>
        </w:rPr>
      </w:pPr>
      <w:r>
        <w:rPr>
          <w:b/>
          <w:sz w:val="32"/>
        </w:rPr>
        <w:t>Используемая литература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rPr>
          <w:sz w:val="32"/>
        </w:rPr>
      </w:pPr>
      <w:r>
        <w:rPr>
          <w:sz w:val="32"/>
        </w:rPr>
        <w:t>Макконнел и Брю «Экономикс» г.Москва, С-П, 1992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rPr>
          <w:sz w:val="32"/>
        </w:rPr>
      </w:pPr>
      <w:r>
        <w:rPr>
          <w:sz w:val="32"/>
        </w:rPr>
        <w:t>Экономика предприятия, ЮНИТИ, Москва 1998г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rPr>
          <w:sz w:val="32"/>
        </w:rPr>
      </w:pPr>
      <w:r>
        <w:rPr>
          <w:sz w:val="32"/>
        </w:rPr>
        <w:t>Рыночная экономика. Б.Райсберг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rPr>
          <w:sz w:val="32"/>
        </w:rPr>
      </w:pPr>
      <w:r>
        <w:rPr>
          <w:sz w:val="32"/>
        </w:rPr>
        <w:t xml:space="preserve">Основы предпринимательского дела, под ред. Ю.М.Осиповой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М 1992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454" w:gutter="0" w:header="720" w:top="776" w:footer="164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751330</wp:posOffset>
              </wp:positionH>
              <wp:positionV relativeFrom="paragraph">
                <wp:posOffset>76835</wp:posOffset>
              </wp:positionV>
              <wp:extent cx="4679950" cy="5397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9pt;margin-top:6.05pt;width:368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5866130</wp:posOffset>
              </wp:positionH>
              <wp:positionV relativeFrom="paragraph">
                <wp:posOffset>76835</wp:posOffset>
              </wp:positionV>
              <wp:extent cx="539750" cy="53975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1.9pt;margin-top:6.05pt;width:42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5866130</wp:posOffset>
              </wp:positionH>
              <wp:positionV relativeFrom="paragraph">
                <wp:posOffset>76835</wp:posOffset>
              </wp:positionV>
              <wp:extent cx="539750" cy="27432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74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1.9pt;margin-top:6.05pt;width:42.45pt;height:21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5861685</wp:posOffset>
              </wp:positionH>
              <wp:positionV relativeFrom="paragraph">
                <wp:posOffset>72390</wp:posOffset>
              </wp:positionV>
              <wp:extent cx="557530" cy="2832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5.7pt;mso-position-vertical-relative:text;margin-left:461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2574290</wp:posOffset>
              </wp:positionH>
              <wp:positionV relativeFrom="paragraph">
                <wp:posOffset>168275</wp:posOffset>
              </wp:positionV>
              <wp:extent cx="2560320" cy="27432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ПТГХ   0601   КР   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21.6pt;mso-wrap-distance-left:9.05pt;mso-wrap-distance-right:9.05pt;mso-wrap-distance-top:0pt;mso-wrap-distance-bottom:0pt;margin-top:13.25pt;mso-position-vertical-relative:text;margin-left:2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ПТГХ   0601   КР   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 xml:space="preserve">                                                                                             </w:t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861685</wp:posOffset>
              </wp:positionH>
              <wp:positionV relativeFrom="paragraph">
                <wp:posOffset>25400</wp:posOffset>
              </wp:positionV>
              <wp:extent cx="557530" cy="28321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- </w:t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2pt;mso-position-vertical-relative:text;margin-left:461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  <w:lang w:eastAsia="ru-RU"/>
                      </w:rPr>
                      <w:t xml:space="preserve">- </w:t>
                    </w:r>
                    <w:r>
                      <w:rPr>
                        <w:b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lang w:eastAsia="ru-RU"/>
                      </w:rPr>
                      <w:t>14</w: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4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751330</wp:posOffset>
              </wp:positionH>
              <wp:positionV relativeFrom="paragraph">
                <wp:posOffset>76835</wp:posOffset>
              </wp:positionV>
              <wp:extent cx="4679950" cy="53975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9pt;margin-top:6.05pt;width:368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5866130</wp:posOffset>
              </wp:positionH>
              <wp:positionV relativeFrom="paragraph">
                <wp:posOffset>76835</wp:posOffset>
              </wp:positionV>
              <wp:extent cx="539750" cy="53975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1.9pt;margin-top:6.05pt;width:42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5866130</wp:posOffset>
              </wp:positionH>
              <wp:positionV relativeFrom="paragraph">
                <wp:posOffset>76835</wp:posOffset>
              </wp:positionV>
              <wp:extent cx="539750" cy="27432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274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1.9pt;margin-top:6.05pt;width:42.45pt;height:21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5861685</wp:posOffset>
              </wp:positionH>
              <wp:positionV relativeFrom="paragraph">
                <wp:posOffset>72390</wp:posOffset>
              </wp:positionV>
              <wp:extent cx="557530" cy="28321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5.7pt;mso-position-vertical-relative:text;margin-left:461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2574290</wp:posOffset>
              </wp:positionH>
              <wp:positionV relativeFrom="paragraph">
                <wp:posOffset>168275</wp:posOffset>
              </wp:positionV>
              <wp:extent cx="2560320" cy="27432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ПТГХ   0601   КР   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21.6pt;mso-wrap-distance-left:9.05pt;mso-wrap-distance-right:9.05pt;mso-wrap-distance-top:0pt;mso-wrap-distance-bottom:0pt;margin-top:13.25pt;mso-position-vertical-relative:text;margin-left:20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ПТГХ   0601   КР   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 xml:space="preserve">                                                                                             </w:t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5861685</wp:posOffset>
              </wp:positionH>
              <wp:positionV relativeFrom="paragraph">
                <wp:posOffset>25400</wp:posOffset>
              </wp:positionV>
              <wp:extent cx="557530" cy="28321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- </w:t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2pt;mso-position-vertical-relative:text;margin-left:461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  <w:lang w:eastAsia="ru-RU"/>
                      </w:rPr>
                      <w:t xml:space="preserve">- </w:t>
                    </w:r>
                    <w:r>
                      <w:rPr>
                        <w:b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lang w:eastAsia="ru-RU"/>
                      </w:rPr>
                      <w:t>15</w: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4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751330</wp:posOffset>
              </wp:positionH>
              <wp:positionV relativeFrom="paragraph">
                <wp:posOffset>7620</wp:posOffset>
              </wp:positionV>
              <wp:extent cx="4679950" cy="53975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9pt;margin-top:0.6pt;width:368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866130</wp:posOffset>
              </wp:positionH>
              <wp:positionV relativeFrom="paragraph">
                <wp:posOffset>7620</wp:posOffset>
              </wp:positionV>
              <wp:extent cx="539750" cy="53975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1.9pt;margin-top:0.6pt;width:42.45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866130</wp:posOffset>
              </wp:positionH>
              <wp:positionV relativeFrom="paragraph">
                <wp:posOffset>7620</wp:posOffset>
              </wp:positionV>
              <wp:extent cx="539750" cy="179705"/>
              <wp:effectExtent l="5080" t="5715" r="5080" b="444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1.9pt;margin-top:0.6pt;width:42.45pt;height:1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117090</wp:posOffset>
              </wp:positionH>
              <wp:positionV relativeFrom="paragraph">
                <wp:posOffset>82550</wp:posOffset>
              </wp:positionV>
              <wp:extent cx="3291840" cy="274320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184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                  </w:t>
                          </w:r>
                          <w:r>
                            <w:rPr/>
                            <w:t>ПТГХ   0601   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2pt;height:21.6pt;mso-wrap-distance-left:9.05pt;mso-wrap-distance-right:9.05pt;mso-wrap-distance-top:0pt;mso-wrap-distance-bottom:0pt;margin-top:6.5pt;mso-position-vertical-relative:text;margin-left:16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 xml:space="preserve">                  </w:t>
                    </w:r>
                    <w:r>
                      <w:rPr/>
                      <w:t>ПТГХ   0601   2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861685</wp:posOffset>
              </wp:positionH>
              <wp:positionV relativeFrom="paragraph">
                <wp:posOffset>3175</wp:posOffset>
              </wp:positionV>
              <wp:extent cx="557530" cy="28321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0.25pt;mso-position-vertical-relative:text;margin-left:461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861685</wp:posOffset>
              </wp:positionH>
              <wp:positionV relativeFrom="paragraph">
                <wp:posOffset>277495</wp:posOffset>
              </wp:positionV>
              <wp:extent cx="557530" cy="28321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- </w:t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t>32</w: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t>32</w:t>
                          </w:r>
                          <w:r>
                            <w:rPr>
                              <w:sz w:val="24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  <w:lang w:eastAsia="ru-RU"/>
                            </w:rPr>
                            <w:t xml:space="preserve"> -</w:t>
                          </w:r>
                          <w:r>
                            <w:rPr>
                              <w:lang w:eastAsia="ru-RU"/>
                            </w:rPr>
                            <w:tab/>
                            <w:t xml:space="preserve">- </w:t>
                          </w:r>
                          <w:r>
                            <w:rPr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lang w:eastAsia="ru-RU"/>
                            </w:rPr>
                            <w:t>32</w:t>
                          </w:r>
                          <w:r>
                            <w:rPr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lang w:eastAsia="ru-RU"/>
                            </w:rPr>
                            <w:t xml:space="preserve"> -</w:t>
                            <w:tab/>
                            <w:t xml:space="preserve">- </w:t>
                          </w:r>
                          <w:r>
                            <w:rPr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lang w:eastAsia="ru-RU"/>
                            </w:rPr>
                            <w:t>32</w:t>
                          </w:r>
                          <w:r>
                            <w:rPr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.9pt;height:22.3pt;mso-wrap-distance-left:9.05pt;mso-wrap-distance-right:9.05pt;mso-wrap-distance-top:0pt;mso-wrap-distance-bottom:0pt;margin-top:21.85pt;mso-position-vertical-relative:text;margin-left:461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  <w:lang w:eastAsia="ru-RU"/>
                      </w:rPr>
                      <w:t xml:space="preserve">- </w:t>
                    </w:r>
                    <w:r>
                      <w:rPr>
                        <w:b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lang w:eastAsia="ru-RU"/>
                      </w:rPr>
                      <w:t>32</w: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4"/>
                        <w:lang w:eastAsia="ru-RU"/>
                      </w:rPr>
                      <w:t xml:space="preserve"> -</w:t>
                      <w:tab/>
                      <w:t xml:space="preserve">- </w:t>
                    </w:r>
                    <w:r>
                      <w:rPr>
                        <w:b/>
                        <w:sz w:val="24"/>
                        <w:lang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lang w:eastAsia="ru-RU"/>
                      </w:rPr>
                      <w:t>32</w:t>
                    </w:r>
                    <w:r>
                      <w:rPr>
                        <w:sz w:val="24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4"/>
                        <w:lang w:eastAsia="ru-RU"/>
                      </w:rPr>
                      <w:t xml:space="preserve"> -</w:t>
                    </w:r>
                    <w:r>
                      <w:rPr>
                        <w:lang w:eastAsia="ru-RU"/>
                      </w:rPr>
                      <w:tab/>
                      <w:t xml:space="preserve">- </w:t>
                    </w:r>
                    <w:r>
                      <w:rPr>
                        <w:lang w:eastAsia="ru-RU"/>
                      </w:rPr>
                      <w:fldChar w:fldCharType="begin"/>
                    </w:r>
                    <w:r>
                      <w:rPr>
                        <w:lang w:eastAsia="ru-RU"/>
                      </w:rPr>
                      <w:instrText xml:space="preserve"> PAGE </w:instrText>
                    </w:r>
                    <w:r>
                      <w:rPr>
                        <w:lang w:eastAsia="ru-RU"/>
                      </w:rPr>
                      <w:fldChar w:fldCharType="separate"/>
                    </w:r>
                    <w:r>
                      <w:rPr>
                        <w:lang w:eastAsia="ru-RU"/>
                      </w:rPr>
                      <w:t>32</w:t>
                    </w:r>
                    <w:r>
                      <w:rPr>
                        <w:lang w:eastAsia="ru-RU"/>
                      </w:rPr>
                      <w:fldChar w:fldCharType="end"/>
                    </w:r>
                    <w:r>
                      <w:rPr>
                        <w:lang w:eastAsia="ru-RU"/>
                      </w:rPr>
                      <w:t xml:space="preserve"> -</w:t>
                      <w:tab/>
                      <w:t xml:space="preserve">- </w:t>
                    </w:r>
                    <w:r>
                      <w:rPr>
                        <w:lang w:eastAsia="ru-RU"/>
                      </w:rPr>
                      <w:fldChar w:fldCharType="begin"/>
                    </w:r>
                    <w:r>
                      <w:rPr>
                        <w:lang w:eastAsia="ru-RU"/>
                      </w:rPr>
                      <w:instrText xml:space="preserve"> PAGE </w:instrText>
                    </w:r>
                    <w:r>
                      <w:rPr>
                        <w:lang w:eastAsia="ru-RU"/>
                      </w:rPr>
                      <w:fldChar w:fldCharType="separate"/>
                    </w:r>
                    <w:r>
                      <w:rPr>
                        <w:lang w:eastAsia="ru-RU"/>
                      </w:rPr>
                      <w:t>32</w:t>
                    </w:r>
                    <w:r>
                      <w:rPr>
                        <w:lang w:eastAsia="ru-RU"/>
                      </w:rPr>
                      <w:fldChar w:fldCharType="end"/>
                    </w:r>
                    <w:r>
                      <w:rPr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-77470</wp:posOffset>
              </wp:positionH>
              <wp:positionV relativeFrom="paragraph">
                <wp:posOffset>-274320</wp:posOffset>
              </wp:positionV>
              <wp:extent cx="6492240" cy="987552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875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1pt;margin-top:-21.6pt;width:511.15pt;height:777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-77470</wp:posOffset>
              </wp:positionH>
              <wp:positionV relativeFrom="paragraph">
                <wp:posOffset>-274320</wp:posOffset>
              </wp:positionV>
              <wp:extent cx="6492240" cy="987552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875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1pt;margin-top:-21.6pt;width:511.15pt;height:777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73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46"/>
        </w:tabs>
        <w:ind w:left="9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9"/>
        </w:tabs>
        <w:ind w:left="14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32"/>
        </w:tabs>
        <w:ind w:left="1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5"/>
        </w:tabs>
        <w:ind w:left="2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18"/>
        </w:tabs>
        <w:ind w:left="2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91"/>
        </w:tabs>
        <w:ind w:left="2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4"/>
        </w:tabs>
        <w:ind w:left="3064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7:20:00Z</dcterms:created>
  <dc:creator>Шувагина Татьяна</dc:creator>
  <dc:description/>
  <dc:language>en-US</dc:language>
  <cp:lastModifiedBy>Шувагина Татьяна</cp:lastModifiedBy>
  <cp:lastPrinted>2000-06-18T22:37:00Z</cp:lastPrinted>
  <dcterms:modified xsi:type="dcterms:W3CDTF">2000-11-14T17:20:00Z</dcterms:modified>
  <cp:revision>2</cp:revision>
  <dc:subject/>
  <dc:title>Исходные данные</dc:title>
</cp:coreProperties>
</file>